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4"/>
        <w:gridCol w:w="423"/>
        <w:gridCol w:w="465"/>
        <w:gridCol w:w="414"/>
        <w:gridCol w:w="155"/>
        <w:gridCol w:w="187"/>
        <w:gridCol w:w="384"/>
        <w:gridCol w:w="582"/>
        <w:gridCol w:w="16"/>
        <w:gridCol w:w="117"/>
        <w:gridCol w:w="150"/>
        <w:gridCol w:w="298"/>
        <w:gridCol w:w="351"/>
        <w:gridCol w:w="216"/>
        <w:gridCol w:w="570"/>
        <w:gridCol w:w="80"/>
        <w:gridCol w:w="71"/>
        <w:gridCol w:w="416"/>
        <w:gridCol w:w="113"/>
        <w:gridCol w:w="402"/>
        <w:gridCol w:w="51"/>
        <w:gridCol w:w="265"/>
        <w:gridCol w:w="302"/>
        <w:gridCol w:w="316"/>
        <w:gridCol w:w="251"/>
        <w:gridCol w:w="570"/>
        <w:gridCol w:w="114"/>
        <w:gridCol w:w="1418"/>
        <w:gridCol w:w="10"/>
      </w:tblGrid>
      <w:tr>
        <w:trPr>
          <w:trHeight w:val="1611" w:hRule="atLeast"/>
        </w:trPr>
        <w:tc>
          <w:tcPr>
            <w:tcW w:w="66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rPr>
              <w:t>Rozporządzenie Ministra Spraw Wewnętrznych i Administracji zmieniające rozporządzenie w sprawie warstwy elektronicznej dowodu osobist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Ministerstwo wiodące i ministerstwa współpracujące </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Kancelaria Prezesa Rady Ministrów – współpracujące</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rPr>
            </w:pPr>
            <w:r>
              <w:rPr>
                <w:rFonts w:cs="Times New Roman" w:ascii="Times New Roman" w:hAnsi="Times New Roman"/>
              </w:rPr>
              <w:t xml:space="preserve">Beata Stępińska, </w:t>
            </w:r>
          </w:p>
          <w:p>
            <w:pPr>
              <w:pStyle w:val="Normal"/>
              <w:spacing w:lineRule="auto" w:line="240"/>
              <w:ind w:hanging="34"/>
              <w:rPr>
                <w:rFonts w:ascii="Times New Roman" w:hAnsi="Times New Roman" w:cs="Times New Roman"/>
              </w:rPr>
            </w:pPr>
            <w:r>
              <w:rPr>
                <w:rFonts w:cs="Times New Roman" w:ascii="Times New Roman" w:hAnsi="Times New Roman"/>
              </w:rPr>
              <w:t xml:space="preserve">Dyrektor Departamentu Spraw Obywatelskich MSWiA, </w:t>
            </w:r>
          </w:p>
          <w:p>
            <w:pPr>
              <w:pStyle w:val="Normal"/>
              <w:spacing w:lineRule="auto" w:line="240"/>
              <w:ind w:hanging="34"/>
              <w:rPr>
                <w:rFonts w:ascii="Times New Roman" w:hAnsi="Times New Roman" w:cs="Times New Roman"/>
              </w:rPr>
            </w:pPr>
            <w:r>
              <w:rPr>
                <w:rFonts w:cs="Times New Roman" w:ascii="Times New Roman" w:hAnsi="Times New Roman"/>
              </w:rPr>
              <w:t xml:space="preserve">Karol Szmaj, </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rPr>
            </w:pPr>
            <w:r>
              <w:rPr>
                <w:rFonts w:cs="Times New Roman" w:ascii="Times New Roman" w:hAnsi="Times New Roman"/>
              </w:rPr>
              <w:t>tel. (22) 60 118 20</w:t>
            </w:r>
          </w:p>
        </w:tc>
        <w:tc>
          <w:tcPr>
            <w:tcW w:w="42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 kwietnia 2021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pPr>
            <w:bookmarkEnd w:id="2"/>
            <w:r>
              <w:rPr>
                <w:rFonts w:cs="Times New Roman" w:ascii="Times New Roman" w:hAnsi="Times New Roman"/>
              </w:rPr>
              <w:t xml:space="preserve">art. 12j ustawy z dnia 6 sierpnia 2010 r. </w:t>
              <w:br/>
              <w:t xml:space="preserve">o dowodach osobistych </w:t>
              <w:br/>
              <w:t>(Dz. U. z 2020 r. poz. 332, z późn. zm.)</w:t>
            </w:r>
          </w:p>
          <w:p>
            <w:pPr>
              <w:pStyle w:val="Normal"/>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Nr w Wykazie prac legislacyjnych Ministra Spraw Wewnętrznych </w:t>
              <w:br/>
              <w:t>i Administracji:  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e rozporządzenia stanowi wykonanie upoważnienia ustawowego zawartego w art. 12j </w:t>
            </w:r>
            <w:r>
              <w:rPr>
                <w:rFonts w:cs="Times New Roman" w:ascii="Times New Roman" w:hAnsi="Times New Roman"/>
                <w:i/>
              </w:rPr>
              <w:t xml:space="preserve">ustawy z dnia </w:t>
              <w:br/>
              <w:t>6 sierpnia 2010 r. o dowodach osobistych</w:t>
            </w:r>
            <w:r>
              <w:rPr>
                <w:rFonts w:cs="Times New Roman" w:ascii="Times New Roman" w:hAnsi="Times New Roman"/>
              </w:rPr>
              <w:t xml:space="preserve"> (Dz. U. z 2020 r. poz. 332, z późn. zm.).</w:t>
            </w:r>
          </w:p>
          <w:p>
            <w:pPr>
              <w:pStyle w:val="Normal"/>
              <w:spacing w:lineRule="auto" w:line="240"/>
              <w:jc w:val="both"/>
              <w:rPr/>
            </w:pPr>
            <w:r>
              <w:rPr>
                <w:rFonts w:cs="Times New Roman" w:ascii="Times New Roman" w:hAnsi="Times New Roman"/>
              </w:rPr>
              <w:t xml:space="preserve">Celem projektu jest uwzględnienie wprowadzenia do wzoru dowodu osobistego od dnia 2 sierpnia 2021 r. drugiej cechy biometrycznej oraz konieczność jego dostosowania do specyfikacji i minimalnych norm dotyczących zabezpieczeń określonych w dokumencie nr 9303 Organizacji Międzynarodowego Lotnictwa Cywilnego (ICAO). </w:t>
            </w:r>
          </w:p>
          <w:p>
            <w:pPr>
              <w:pStyle w:val="Normal"/>
              <w:spacing w:lineRule="auto" w:line="240"/>
              <w:jc w:val="both"/>
              <w:rPr>
                <w:rFonts w:ascii="Times New Roman" w:hAnsi="Times New Roman" w:cs="Times New Roman"/>
              </w:rPr>
            </w:pPr>
            <w:r>
              <w:rPr>
                <w:rFonts w:cs="Times New Roman" w:ascii="Times New Roman" w:hAnsi="Times New Roman"/>
                <w:i/>
              </w:rPr>
              <w:t>Ustawą z dnia ………….. o zmianie ustawy o dowodach osobistych oraz niektórych innych ustaw</w:t>
            </w:r>
            <w:r>
              <w:rPr>
                <w:rFonts w:cs="Times New Roman" w:ascii="Times New Roman" w:hAnsi="Times New Roman"/>
              </w:rPr>
              <w:t xml:space="preserve"> (Dz. U. ……), dostosowano przepisy ustawy z dnia 6 sierpnia 2010 r. o dowodach osobistych do rozporządzenia</w:t>
            </w:r>
            <w:r>
              <w:rPr>
                <w:rFonts w:cs="Times New Roman" w:ascii="Times New Roman" w:hAnsi="Times New Roman"/>
                <w:i/>
              </w:rPr>
              <w:t xml:space="preserve">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w:t>
            </w:r>
            <w:r>
              <w:rPr>
                <w:rFonts w:cs="Times New Roman" w:ascii="Times New Roman" w:hAnsi="Times New Roman"/>
              </w:rPr>
              <w:t>. Rozporządzenie to nakłada m.in. obowiązek wprowadzenia do dowodów osobistych drugiej cechy biometrycznej, tj. odcisków palców oraz konieczność dostosowania wzoru dowodu osobistego do specyfikacji i minimalnych norm dotyczących zabezpieczeń określonych w dokumencie nr 9303 Organizacji Międzynarodowego Lotnictwa Cywil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 xml:space="preserve">Rekomendowanym rozwiązaniem jest nowelizacja </w:t>
            </w:r>
            <w:r>
              <w:rPr>
                <w:rFonts w:cs="Times New Roman" w:ascii="Times New Roman" w:hAnsi="Times New Roman"/>
                <w:i/>
              </w:rPr>
              <w:t>rozporządzenia Ministra Spraw Wewnętrznych i Administracji z dnia 26 lutego 2019 r. w sprawie warstwy elektronicznej dowodu osobistego</w:t>
            </w:r>
            <w:r>
              <w:rPr>
                <w:rFonts w:cs="Times New Roman" w:ascii="Times New Roman" w:hAnsi="Times New Roman"/>
              </w:rPr>
              <w:t xml:space="preserve"> (Dz. U. poz. 400).  </w:t>
            </w:r>
          </w:p>
          <w:p>
            <w:pPr>
              <w:pStyle w:val="Normal"/>
              <w:spacing w:lineRule="auto" w:line="240"/>
              <w:jc w:val="both"/>
              <w:rPr>
                <w:rFonts w:ascii="Times New Roman" w:hAnsi="Times New Roman" w:cs="Times New Roman"/>
              </w:rPr>
            </w:pPr>
            <w:r>
              <w:rPr>
                <w:rFonts w:cs="Times New Roman" w:ascii="Times New Roman" w:hAnsi="Times New Roman"/>
              </w:rPr>
              <w:t xml:space="preserve">W projektowanym rozporządzeniu dokonano zmiany opisu długości kodu PIN dla poszczególnych funkcjonalności przez wskazanie wyłącznie minimalnej długości tego kodu co wynika ze zmiany funkcjonalności nowego dowodu osobistego. Długość kodu PIN dla wszystkich funkcjonalności będzie bowiem wynikała z możliwości zastosowania odpowiedniej platformy sprzętowej. Poza tym doprecyzowano przepis odwołujący się do dokumentu ICAO, wskazując części odnoszące się do dowodu osobistego. Zastąpiono liczbowy podział obszaru warstwy elektronicznej dowodu osobistego podziałem logicznym. W przypadku dowodu osobistego zawierającego tylko pierwszą cechę biometryczną, dostęp </w:t>
              <w:br/>
              <w:t xml:space="preserve">do warstwy elektronicznej dowodu był zabezpieczony kodem CAN, oraz w odniesieniu do wybranych funkcjonalności dodatkowo kodem PIN. W przypadku dowodu osobistego zawierającego pierwszą i drugą cechę biometryczną dostęp </w:t>
              <w:br/>
              <w:t xml:space="preserve">do danych drugiej cechy biometrycznej jest zabezpieczony mechanizmami EAC, przez co zasadnym jest wskazanie logicznego podziału dla wszystkich grup danych wymienionych w art. 12a ust. 1 </w:t>
            </w:r>
            <w:r>
              <w:rPr>
                <w:rFonts w:cs="Times New Roman" w:ascii="Times New Roman" w:hAnsi="Times New Roman"/>
                <w:i/>
              </w:rPr>
              <w:t xml:space="preserve">ustawy z dnia 6 sierpnia 2010 r. </w:t>
              <w:br/>
              <w:t>o dowodach osobistych</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Jednocześnie doprecyzowano zapisy pkt VIII i IX załącznika nr 1 do rozporządzenia przez dokładne wskazanie części dokumentu, do których odwołują się zapisy z tego zakresu oraz w pkt IX uzupełniono profile certyfikacji.</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porządzenie 2019/1157 nakłada na wszystkie państwa członkowskie obowiązki dotyczące niezbędnych zabezpieczeń </w:t>
              <w:br/>
              <w:t>w dokumentach tożsamości.</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gmin</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amorządy realizujące zadania zlecone z zakresu administracji rządowej dotyczące obsługi wniosków i wydawania dowodów osobistych.</w:t>
            </w:r>
          </w:p>
        </w:tc>
      </w:tr>
      <w:tr>
        <w:trPr>
          <w:trHeight w:val="1275"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ojewodowie</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 zakresie nadzoru nad realizacją zadań wynikających z ustawy o dowodach osobistych.</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Minister Spraw Wewnętrznych </w:t>
              <w:br/>
              <w:t>i Administracji</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Organ administracji rządowej właściwy do spraw dowodów osobistych. </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ancelaria Prezesa Rady Ministrów</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 administracji rządowej właściwy do spraw informatyzacji prowadzący Rejestr Dowodów Osobistych (RDO).</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łużby (Policja, Straż Graniczna, ABW, SKW, AW, ŻW, SO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został udostępniony w Biuletynie Informacji Publicznej na stronie Rządowego Centrum Legislacji w zakładce „Rządowy Proces Legislacyjny” zgodnie z § 52 ust. 1 </w:t>
            </w:r>
            <w:r>
              <w:rPr>
                <w:rFonts w:cs="Times New Roman" w:ascii="Times New Roman" w:hAnsi="Times New Roman"/>
                <w:i/>
              </w:rPr>
              <w:t>uchwały nr 190 uchwały Rady Ministrów z dnia 29 października 2013 r. – Regulamin pracy Rady Ministrów</w:t>
            </w:r>
            <w:r>
              <w:rPr>
                <w:rFonts w:cs="Times New Roman" w:ascii="Times New Roman" w:hAnsi="Times New Roman"/>
              </w:rPr>
              <w:t xml:space="preserve"> (M. P. z 2016 r. poz. 1006, z późn. zm.) oraz stosownie do wymogów art. 5 </w:t>
            </w:r>
            <w:r>
              <w:rPr>
                <w:rFonts w:cs="Times New Roman" w:ascii="Times New Roman" w:hAnsi="Times New Roman"/>
                <w:i/>
              </w:rPr>
              <w:t>ustawy z dnia 7 lipca 2005 r. o działalności lobbingowej w procesie stanowienia prawa</w:t>
            </w:r>
            <w:r>
              <w:rPr>
                <w:rFonts w:cs="Times New Roman" w:ascii="Times New Roman" w:hAnsi="Times New Roman"/>
              </w:rPr>
              <w:t xml:space="preserve"> (Dz. U. z 2017 r. poz. 248). Żaden z podmiotów nie zgłosił zainteresowania pracami nad projektem w trybie przepisów o działalności lobbingowej w procesie stanowienia prawa.</w:t>
            </w:r>
          </w:p>
          <w:p>
            <w:pPr>
              <w:pStyle w:val="Normal"/>
              <w:spacing w:lineRule="auto" w:line="240"/>
              <w:jc w:val="both"/>
              <w:rPr>
                <w:rFonts w:ascii="Times New Roman" w:hAnsi="Times New Roman" w:cs="Times New Roman"/>
              </w:rPr>
            </w:pPr>
            <w:r>
              <w:rPr>
                <w:rFonts w:cs="Times New Roman" w:ascii="Times New Roman" w:hAnsi="Times New Roman"/>
              </w:rPr>
              <w:t>Projekt został również przekazany do zaopiniowania przez Komisję Wspólną Rządu i Samorządu Terytorialnego, Prezesa Urzędu Ochrony Danych Osobowych, Prezesa Polskiego Komitetu Normalizacyjnego, Rzecznika Praw Obywatelskich oraz wojewodów. Komisja Wspólna Rządu i Samorządu Terytorialnego w dniu 31 marca 2021 r. pozytywnie zaopiniowała projekt.</w:t>
            </w:r>
          </w:p>
          <w:p>
            <w:pPr>
              <w:pStyle w:val="Normal"/>
              <w:spacing w:lineRule="auto" w:line="240"/>
              <w:jc w:val="both"/>
              <w:rPr/>
            </w:pPr>
            <w:r>
              <w:rPr>
                <w:rFonts w:cs="Times New Roman" w:ascii="Times New Roman" w:hAnsi="Times New Roman"/>
              </w:rPr>
              <w:t>Ponadto projekt został przekazany do konsultacji następującym podmiotom:</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ie Towarzystwo Informatyczne (PTI),</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Polska Izba Informatyki i Telekomunikacji (PIIT),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rajowa Izba Gospodarcza Elektroniki i Telekomunikacji (KIGEiT),</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Komunikacj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Rada Główna Instytutów Badawczych (RGIB),</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Związek Banków Polski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Izba Gospodark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Informatyki Medy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Ogólnopolskie Porozumienie Organizacji Samorzą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onfederacja Lewiatan,</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Fundacja Panoptykon,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Fundacja e-Państwo</w:t>
            </w:r>
          </w:p>
          <w:p>
            <w:pPr>
              <w:pStyle w:val="Normal"/>
              <w:spacing w:lineRule="auto" w:line="240"/>
              <w:ind w:left="360"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Wyniki konsultacji i opiniowania zostały omówione w raporcie z konsultacji i opiniowania. </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2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0</w:t>
            </w:r>
          </w:p>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lang w:eastAsia="pl-PL"/>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nie wywoła skutków finansowych dla jednostek sektora finansów publicznych, w tym budżetu państwa i budżetów jednostek samorządu terytorialnego. Koszty związane </w:t>
              <w:br/>
              <w:t>z wdrożeniem rozwiązań dostosowujących przepisy prawa krajowego do rozporządzenia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 zostały przewidziane w ocenie skutków regulacji projektu ustawy o zmianie ustawy o dowodach osobistych oraz niektórych innych ustaw.</w:t>
            </w:r>
          </w:p>
        </w:tc>
      </w:tr>
      <w:tr>
        <w:trPr>
          <w:trHeight w:val="1481"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rak bezpośredniego wpływu na sytuację ekonomiczną i społeczną rodziny, </w:t>
              <w:b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75"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257201287"/>
            <w:bookmarkStart w:id="5" w:name="__Fieldmark__0_257201287"/>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257201287"/>
            <w:bookmarkStart w:id="7" w:name="__Fieldmark__1_257201287"/>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257201287"/>
            <w:bookmarkStart w:id="9" w:name="__Fieldmark__2_257201287"/>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257201287"/>
            <w:bookmarkStart w:id="11" w:name="__Fieldmark__3_257201287"/>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257201287"/>
            <w:bookmarkStart w:id="13" w:name="__Fieldmark__4_257201287"/>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257201287"/>
            <w:bookmarkStart w:id="15" w:name="__Fieldmark__5_257201287"/>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257201287"/>
            <w:bookmarkStart w:id="17" w:name="__Fieldmark__6_257201287"/>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257201287"/>
            <w:bookmarkStart w:id="19" w:name="__Fieldmark__7_257201287"/>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257201287"/>
            <w:bookmarkStart w:id="21" w:name="__Fieldmark__9_257201287"/>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257201287"/>
            <w:bookmarkStart w:id="23" w:name="__Fieldmark__10_257201287"/>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257201287"/>
            <w:bookmarkStart w:id="25" w:name="__Fieldmark__11_257201287"/>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257201287"/>
            <w:bookmarkStart w:id="27" w:name="__Fieldmark__12_257201287"/>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257201287"/>
            <w:bookmarkStart w:id="29" w:name="__Fieldmark__13_257201287"/>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257201287"/>
            <w:bookmarkStart w:id="31" w:name="__Fieldmark__14_257201287"/>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257201287"/>
            <w:bookmarkStart w:id="33" w:name="__Fieldmark__15_257201287"/>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egulacja nie ma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257201287"/>
            <w:bookmarkStart w:id="35" w:name="__Fieldmark__16_257201287"/>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257201287"/>
            <w:bookmarkStart w:id="37" w:name="__Fieldmark__17_257201287"/>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257201287"/>
            <w:bookmarkStart w:id="39" w:name="__Fieldmark__18_257201287"/>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p>
        </w:tc>
        <w:tc>
          <w:tcPr>
            <w:tcW w:w="37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257201287"/>
            <w:bookmarkStart w:id="41" w:name="__Fieldmark__19_257201287"/>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257201287"/>
            <w:bookmarkStart w:id="43" w:name="__Fieldmark__20_257201287"/>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257201287"/>
            <w:bookmarkStart w:id="45" w:name="__Fieldmark__21_257201287"/>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257201287"/>
            <w:bookmarkStart w:id="47" w:name="__Fieldmark__22_257201287"/>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Projekt wpływa na zwiększenie bezpieczeństwa dowodów osobistych poprzez zamieszczanie w warstwie elektronicznej odcisków palców posiadacza dowodu osobistego. 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Wejście w życie rozporządzenia planowane jest na dzień 2 sierpnia 2021 r.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waluacja efektów projektu będzie prowadzona przez międzyresortowy Komitet Sterujący do spraw Projektu e-Dowód </w:t>
              <w:br/>
              <w:t xml:space="preserve">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OZDZODDZPRZEDMprzedmiotregulacjirozdziauluboddziau">
    <w:name w:val="ROZDZ(ODDZ)_PRZEDM – przedmiot regulacji rozdziału lub oddziału"/>
    <w:next w:val="Normal"/>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41:00Z</dcterms:created>
  <dc:creator/>
  <dc:description/>
  <cp:keywords/>
  <dc:language>en-US</dc:language>
  <cp:lastModifiedBy/>
  <cp:lastPrinted>2016-01-28T09:07:00Z</cp:lastPrinted>
  <dcterms:modified xsi:type="dcterms:W3CDTF">2021-04-01T11:47:00Z</dcterms:modified>
  <cp:revision>1</cp:revision>
  <dc:subject/>
  <dc:title>Nazwa projektu</dc:title>
</cp:coreProperties>
</file>